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  <w:lang w:val="en-US"/>
        </w:rPr>
        <w:t>http</w:t>
      </w:r>
      <w:r>
        <w:rPr>
          <w:rFonts w:eastAsia="Arial" w:cs="Arial" w:ascii="Arial" w:hAnsi="Arial"/>
        </w:rPr>
        <w:t>://</w:t>
      </w:r>
      <w:r>
        <w:rPr>
          <w:rFonts w:eastAsia="Arial" w:cs="Arial" w:ascii="Arial" w:hAnsi="Arial"/>
          <w:lang w:val="en-US"/>
        </w:rPr>
        <w:t>truddoc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narod</w:t>
      </w:r>
      <w:r>
        <w:rPr>
          <w:rFonts w:eastAsia="Arial" w:cs="Arial" w:ascii="Arial" w:hAnsi="Arial"/>
        </w:rPr>
        <w:t>.</w:t>
      </w:r>
      <w:r>
        <w:rPr>
          <w:rFonts w:eastAsia="Arial" w:cs="Arial" w:ascii="Arial" w:hAnsi="Arial"/>
          <w:lang w:val="en-US"/>
        </w:rPr>
        <w:t>ru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становление Госгортехнадзора РФ от 19 июня 2003 г. N 96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"Об утверждении Инструкции по составлению планов ликвидации аварий и защиты персонала на взрывопожароопасных производственных объектах хранения, переработки и использования растительного сырья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осгортехнадзор России постановляе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Утвердить Инструкцию по составлению планов ликвидации аварий и защиты персонала на взрывопожароопасных производственных объектах хранения, переработки и использования растительного сырь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Направить Инструкцию по составлению планов ликвидации аварий и защиты персонала на взрывопожароопасных производственных объектах хранения, переработки и использования растительного сырья на государственную регистрацию в Министерство юстиции Российской Федерац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tabs>
          <w:tab w:val="clear" w:pos="720"/>
          <w:tab w:val="right" w:pos="864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 xml:space="preserve">Начальник Госгортехнадзора России </w:t>
        <w:tab/>
        <w:t>В.М.Кульечев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регистрировано в Минюсте РФ 7 июля 2003 г.</w:t>
      </w:r>
    </w:p>
    <w:p>
      <w:pPr>
        <w:pStyle w:val="Normal"/>
        <w:widowControl w:val="false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егистрационный N 487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Инструкци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о составлению планов ликвидации аварий и защиты персонала на взрывопожароопасных объектах хранения, переработки и использования растительного сырья</w:t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(утв. </w:t>
      </w: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b/>
          <w:bCs/>
          <w:sz w:val="22"/>
          <w:szCs w:val="22"/>
        </w:rPr>
        <w:t xml:space="preserve"> Госгортехнадзора РФ от 19 июня 2003 г. N 96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астоящей Инструкции присвоен шифр РД 14-617-0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.  Общие положения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Указания по составлению оперативной части плана ликвидации аварий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1. Форма составления  оперативной  части  плана  ликвидаци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аварий   на   взрывопожароопасных   объектах   хранения,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переработки и использования растительного сырья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2. Распределение обязанностей  между  должностными  лицами,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участвующими в ликвидации аварий, порядок их действий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3. Список должностных лиц и учреждений, которые должны быть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немедленно извещены об аварии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4. Основные  виды  и  причины  возникновения   и   развити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чрезвычайных ситуаций на взрывоопасных объектах хранения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и переработки зерна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5. Основные мероприятия по спасению людей при аварии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6. Основные мероприятия по ликвидации аварийных ситуаций  и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</w:t>
      </w:r>
      <w:r>
        <w:rPr>
          <w:rFonts w:eastAsia="Courier New" w:cs="Courier New" w:ascii="Courier New" w:hAnsi="Courier New"/>
          <w:sz w:val="22"/>
          <w:szCs w:val="22"/>
        </w:rPr>
        <w:t xml:space="preserve">аварий в начальной стадии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Приложение 7. Форма оперативного журнала по ликвидации аварии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стоящая Инструкция разработана согласно Федеральному закону "О промышленной безопасности опасных производственных объектов", от 21.07.1997 N 116-ФЗ, (Собрание законодательства Российской Федерации, 1997, N 30, ст.3588), Положению о Федеральном горном и промышленном надзоре России, утвержденному постановлением Правительства Российской Федерации от 03.12.2001 N 841, (Собрание законодательства Российской Федерации, 2001, N 50, ст.4742), Общим правилам промышленной безопасности для организаций, осуществляющих деятельность в области промышленной безопасности опасных производственных объектов (ПБ 03-517-02), утвержденным постановлением Госгортехнадзора России от 18.10.2002 N 61-А, зарегистрированного Министерством юстиции Российской Федерации от 28.11.2002, регистрационный N 3968 (Российская газета, N 231, 05.12.2002), и определяет порядок составления планов ликвидации аварийных ситуаций и аварий, а также мероприятий по спасению обслуживающего персонала на взрывопожароопасных объектах хранения, переработки и использования растительного сырья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остановлением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0 июля 2004 г. N 401 </w:t>
      </w:r>
      <w:r>
        <w:rPr>
          <w:rFonts w:eastAsia="Arial" w:cs="Arial" w:ascii="Arial" w:hAnsi="Arial"/>
          <w:sz w:val="22"/>
          <w:szCs w:val="22"/>
        </w:rPr>
        <w:t>постановление</w:t>
      </w:r>
      <w:r>
        <w:rPr>
          <w:rFonts w:eastAsia="Arial" w:cs="Arial" w:ascii="Arial" w:hAnsi="Arial"/>
          <w:i/>
          <w:iCs/>
          <w:sz w:val="22"/>
          <w:szCs w:val="22"/>
        </w:rPr>
        <w:t xml:space="preserve"> Правительства РФ от 3 декабря 2001 г. N 841 признано утратившим силу и специально уполномоченным органом в области промышленной безопасности является </w:t>
      </w:r>
      <w:r>
        <w:rPr>
          <w:rFonts w:eastAsia="Arial" w:cs="Arial" w:ascii="Arial" w:hAnsi="Arial"/>
          <w:sz w:val="22"/>
          <w:szCs w:val="22"/>
        </w:rPr>
        <w:t>Федеральная служба по экологическому, технологическому и атомному надзору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работанные в соответствии с настоящей Инструкцией планы ликвидации аварий должны предусматривать мероприятия по максимально возможному исключению воздействия опасных факторов аварий (взрывов и пожаров) на обслуживающий персонал поднадзорных организаций, мероприятия по максимально возможному снижению разрушающего воздействия взрывов на оборудование, здания и сооружения, оперативные действия персонала по ликвидации аварийных ситуаций, а в случае возникновения аварии, мероприятия по спасению людей, застигнутых аварией, по локализации аварий, по исключению повторных загораний, пожаров и взрывов, максимальному снижению тяжести последствий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ланы ликвидации аварий (ПЛА) разрабатываются на поднадзорных органам госгортехнадзора организациях по хранению, переработке и использованию растительного сырья для всех участков, цехов, отделений, где возможны аварийные ситуации, связанные с взрывами и пожарами в оборудовании, силосах, производственных помещениях и сооружениях, и которые способны привести к разрушению технологического оборудования, зданий, сооружений, к травмированию и гибели люд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ЛА разрабатываются с целью выявления всех возможных аварий, их развития, и разработки соответствующих мероприятий по их предупреждению, локализации и ликвидации, а также с целью конкретизации действий производственного персонала и применения технических средств по локализации аварий на соответствующих стадиях их развития в пределах цеха, объекта, организации, близлежащей территории и по защите людей от поражающих воздейств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Обязанность за своевременное и правильное составление ПЛА и соответствие их действительному положению в производстве возлагается на главного инжене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А разрабатываются для объектов организации и утверждаются главным инженером, являющимся ответственным руководителем работ по ликвидаци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Не реже 1 раза в 3 года ПЛА пересматриваются комиссией, в состав которой включаются главный инженер (председатель), главные специалисты, инженер по промышленной безопасности (охране труда), руководители соответствующих цехов и объектов, начальник пожарной охра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реконструкции, техперевооружении или изменениях в технологии, при появлении дополнительных данных, выявленных при обследовании поднадзорной организации или расследовании аварий на аналогичных объектах и показывающих несоответствие мероприятий плана фактическому положению, в ПЛА вносятся в десятидневный срок соответствующие изменения и допол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утверждении и пересмотре ПЛА должны быть представлены и приложены к ним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) акты проверки наличия и исправности средств противопожарного оборудования, средств пожаротушения и средств для спасения люд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б) акты об исправности запасных выходов из цехов и отдел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) акты проверки исправности аварийного освещения, аварийной сигнализации и связ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г) акты проверки наличия и исправности оборудования и приборов, предусмотренные Рекомендациями по обеспечению пожарной безопасности силосов и бункеров на поднадзорных организациях по хранению, переработке и использованию растительного сырь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А и все последующие его изменения согласовываются с региональными органами госгортехнадз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В ПЛА должны быть включены следующие основные раздел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1. Оперативная часть (приложение 1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2. Распределение обязанностей между должностными лицами, участвующими в ликвидации аварий, порядок их действий (приложение 2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3. Список должностных лиц и учреждений, которые должны быть немедленно извещены об аварии, взрыве, пожаре (приложение 3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К плану ликвидации аварий должны прилага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1. Планы помещений производственных цехов с расположением основного оборудования и с указанием входов и выходов в производственных помещениях, мест расположения средств пожаротушения, пожарных извещателей, телефонов, инструментов, используемых в случае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2. Схема расположения основных коммуникаций с указанием мест расположения рубильников, задвижек, вентилей и других устройств, предусматриваемых в мероприятиях П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3. Список лиц, ответственных за выполнение мероприятий, предусмотренных планом, и исполнителей, а также список членов добровольной пожарной дружины с указанием их домашних адресов, служебных и домашних телефон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4. Перечень средств индивидуальной защиты для спасения людей и ликвидации аварий, необходимых инструментов и материалов с указанием мест их хра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7. ПЛА должны находиться у главного инженера, диспетчера, начальника пожарной охраны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У руководителей производственных цехов (объектов), начальников смен, сменных мастеров должны находиться выписки из соответствующих разделов ПЛА. В ПЛА должно быть указано место их хране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8. Не реже одного раза в год по оперативной части ПЛА должны проводиться учебные тревоги по графику и планам, утвержденным главным инженеро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ан проведения учебных тревог разрабатывается совместно с начальниками цехов, участ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9. План ликвидации аварии и изменения к нему должны быть изучены всеми специалистами, производственным персоналом, членами добровольной пожарной дружины. Работники организации должны быть под расписку ознакомлены с ПЛА в части, определяющей их действия в условиях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нание ПЛА проверяется при допуске рабочих и ИТР к самостоятельной работе, при периодической проверке знаний, а также при проведении учебных тревог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неочередная проверка знаний проводится при внесении изменений в ПЛА, при переводе на другое рабочее место, при неквалифицированных действиях при проведении учебной тревоги, а также по предложениям органов государственного надзо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Запрещается допускать к работе лиц, не знающих ПЛА в части, относящейся к их производственным обязанностя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Указания по составлению оперативной части плана ликвидации авар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Для удобства пользования ПЛА каждому месту возможной аварии присваивается определенный номер (позиция), который наносится на план помещения. При многоэтажном здании позиции наносятся начиная с первого этаж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В оперативной части плана позиции располагаются в возрастающем порядке, причем номер каждой позиции должен совпадать с соответствующим номером страницы оперативной части план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ЛА должен быть снабжен оглавление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Оперативная часть ПЛА разрабатывается для руководства действиями обслуживающего персонала цеха (объекта) при возникновении аварийной ситуации ил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перативной частью ПЛА должны охватываться все виды возможных аварий и аварийных ситуаций в цехе (на объекте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составлении ПЛА следует также учитывать возможные нарушения нормальных производственных условий и режимов работы технологического, транспортного и аспирационного оборудования, которые могут привести к аварийным ситуациям и авар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При определении видов аварий (позиций), на которые должны составляться ПЛА, следует руководствоваться приложением 4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Нумерация пунктов приводятся в соответствии с источником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В оперативной части ПЛА указываются и должны быть предусмотрен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ид аварийных ситуаций или аварий и места их возникновения (позиция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спасению людей при аварии (приложение 5),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ликвидации аварийных ситуаций и аварий в начальной стадии (приложение 6) конкретно по каждому предусмотренному случа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лица, ответственные за выполнение предусмотренных мероприятий, и конкретные исполнител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ействия пожарной охраны организации в начальный момент по спасению людей и ликвидации авар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ста нахождения средств для спасения людей и ликвидации аварий (шкафы с аварийным запасом противогазов, инструмента и материалов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В оперативной части ПЛА следует предусмотреть согласованность действий производственного персонала цеха (объекта), членов добровольной пожарной дружины, персонала других цех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7. Запрещается помещать в оперативной части ПЛА указания о восстановительных и ремонтных работах, не имеющих прямого отношения к ликвидации авар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8. К экземплярам ПЛА должен быть приложен оперативный журнал ликвидации аварии по форме согласно приложению 8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left="97" w:right="97" w:firstLine="9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  <w:sz w:val="22"/>
          <w:szCs w:val="22"/>
        </w:rPr>
        <w:t>По-видимому, в тексте настоящего абзаца допущена опечатка. Номер вышеупомянутого приложения следует читать как "7"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Для безопасного пуска производства после ликвидации аварии должны быть обследованы здания, сооружения, технологическое, транспортное и аспирационное оборудование с целью установления их работоспособности и соответствия требованиям безопасности. Результаты обследования оформляются актом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1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составления оперативной части плана ликвидации аварий на взрывопожароопасных объектах хранения, переработки и использования растительного сырь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Номера позиций, виды |   Мероприятия по   |Лица, ответственные |Места нахождения средств для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аварий и места их   |  спасению людей и  |   за выполнение    |спасения людей и ликвидации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возникновения     | ликвидации аварий  |   мероприятий, и   |           аварий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            |                    |    исполнители     |              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——————————————————|————————————————————|————————————————————|————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      1           |         2          |         3          |             4 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2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Распределение обязанностей между должностными лицами, участвующими в ликвидации аварий, порядок их действий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.  Общие положения    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</w:t>
      </w:r>
      <w:r>
        <w:rPr>
          <w:rFonts w:eastAsia="Courier New" w:cs="Courier New" w:ascii="Courier New" w:hAnsi="Courier New"/>
          <w:sz w:val="22"/>
          <w:szCs w:val="22"/>
        </w:rPr>
        <w:t xml:space="preserve">II. Обязанности должностных  лиц,  участвующих  в  ликвидации  аварий,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</w:t>
      </w:r>
      <w:r>
        <w:rPr>
          <w:rFonts w:eastAsia="Courier New" w:cs="Courier New" w:ascii="Courier New" w:hAnsi="Courier New"/>
          <w:sz w:val="22"/>
          <w:szCs w:val="22"/>
        </w:rPr>
        <w:t xml:space="preserve">порядок их действия                                               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. Общие положен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Руководство работами по локализации и ликвидации аварий, защите и спасению персонала осуществляет ответственный руководитель работ по локализации и ликвидации аварий (далее ответственный руководитель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До прибытия ответственного руководителя работ по ликвидации аварии спасением людей и ликвидацией аварии руководит начальник цеха (сменный мастер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Руководство работами по тушению пожара до прибытия пожарной части осуществляется начальником пожарной охраны организации (или дежурным смены) с учетом выполнения задач, поставленных ответственным руководителем работ, по ликвидаци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Лица, вызываемые для спасения людей и ликвидации аварии, сообщают о своем прибытии ответственному руководителю работ и по его указанию приступают к выполнению своих обязанност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Вышестоящий руководитель организации имеет право отстранить ответственного руководителя и принять на себя руководство ликвидацией аварии или назначить для этого другое лицо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II. Обязанности должностных лиц, участвующих в ликвидации аварий, порядок их действия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Ответственный руководитель работ по ликвидации аварии должен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Ознакомившись с обстановкой, немедленно приступает к выполнению мероприятий, предусмотренных оперативной частью плана ликвидации авар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Выявить число застигнутых аварией людей, их местонахождение, принимает оперативные меры по спасению люде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Организовать оперативный штаб, сообщить о его месте расположения всем исполнителям и постоянно находиться в штаб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Проверять вызов пожарной части, скорой медицинской помощи (при травмировании людей), должностных лиц, оповещение организаций согласно приложению 3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Дать указание об удалении людей из всех опасных зон, о выставлении постов на подступах к месту аварии, назначить дежурных к телефон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6. При продолжительности аварии и времени ее ликвидации более одной смены совместно с начальником цеха, а при пожаре, и с начальником пожарной части, разрабатывать оперативный план-график по спасению людей и ликвидаци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7. Назначать ответственное лицо для ведения оперативного журнала по ликвидаци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8. После ликвидации аварии дать разрешение на проведение восстановительно-ремонтных работ и наметить мероприятия по предотвращению повторения подобных авар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Руководитель организации должен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1. Получив сообщение об аварии, немедленно явиться на объек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2. Проверяет организацию оказания своевременной медицинской помощи пострадавши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3. В соответствии с предложением ответственного руководителя работ по ликвидации аварии издать приказ о создании оперативного штаба, привлекать опытных рабочих и инженерно-технических работников (далее ИТР) для выполнения необходимых работ, связанных с ликвидацией аварии, а также по своевременной доставке необходимых материалов и оборудов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4. Руководить работой транспор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5. При аварийных работах продолжительностью более 6 часов организовать питание и отдых участвующих в ликвидаци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6. Информировать соответствующие организации о характере аварии и ходе спасательных работ. При необходимости обратиться к ним за оказанием практической помощ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Главный механик и главный энергетик организации должн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1. Немедленно явитьсяся на объект и сообщить о своем прибытии ответственному руководителю работ по ликвидаци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2. Организовать бригады и устаноаить дежурство слесарей, электриков и других рабочих для выполнения работ по ликвидаци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3. Обеспечить по указанию ответственного руководителя работ выключение или включение электроэнергии, действие связи и сигнализации, исправное состояние водопровода, бесперебойную работу необходимого электромеханического оборудования и подвижных транспортных средст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Начальник цеха должен.#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чальник цеха, в котором произошла авария, выполняет распоряжения ответственного руководителя работ по ликвидаци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Сменный мастер долж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Сменный мастер цеха, в котором произошла авария, через диспетчера или других ответственных подчиненных немедленно вызвать пожарную часть, скорую медицинскую помощь (при наличии пострадавших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Одновременно принять меры по спасению людей, ликвидации аварии, руководствуясь планом ликвидации аварии в соответствии с создавшейся обстановкой, выполняя при этом обязанности ответственного руководителя работ до его прибыт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После прибытия ответственного руководителя работ по ликвидации аварии поступить в его распоряжение и действовать по его указ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Ответственный за оповещение об аварии должен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Ответственный за оповещение об аварии (диспетчер или иной назначенный работник организации), получив сообщение об аварии, известить лиц и учреждения по списку согласно приложению 3 и обеспечить необходимую связь с должностными лицами и организац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Аппаратчики цеха, в котором произошла авария должны.#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1. Немедленно сообщить о происшедшей аварии обусловленными средств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2. Содействовать эвакуации людей и оказывать необходимую помощь пострадавшим пр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3. При необходимости в целях локализации аварии отключать транспортное и технологическое оборудование в соответствии с ПЛ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4. Участвовать в ликвидаци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5. Находясь вне объекта и узнав об аварии, немедленно явиться к ответственному руководителю работ для получения задани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Начальники, сменные мастера и аппаратчики других цехов должн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1. Находясь в момент аварии на объекте, после сообщения об аварии проводить необходимые мероприятия согласно ПЛА в своих цехах и информировать о проведенных действиях ответственного руководителя работ по ликвидаци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2. Находясь вне объекта, после сообщения об аварии немедленно явиться к ответственному руководителю работ для выполнения его заданий в соответствии с планом ликвидаци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 Начальник пожарной охраны организации должен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1. Начальник пожарной охраны (начальник караула - до прибытия начальника пожарной охраны) руководить работами по тушению пожара в соответствии с оперативным планом и заданиями ответственного руководителя работ по ликвидации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2. Обеспечивать из запасов пожарной охраны средствами пожаротушения, инструментом и инвентарем всех работников организации, выделенных ответственным руководителем рабо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3. Информировать ответственного руководителя работ по ликвидации аварии о ходе тушения пожар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9.4. До прибытия ответственного руководителя работ по ликвидации аварии самостоятельно проводить работы по тушению пожара в соответствии с ПЛА и обстанов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0. Инженер по охране труда, получив сообщение об аварии, немедленно является на объект к ответственному руководителю работ по ликвидации аварии и действует по его указанию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1. Врач (фельдшер) медицинского пункта немедленно выезжает по вызову, оказывает первую медицинскую помощь пострадавшим, руководит отправкой их в больницу, а также организует, в случае необходимости, непрерывное дежурство медицинского персонала на время спасательных работ и ликвидации авари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3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Список должностных лиц и учреждений, которые должны быть немедленно извещены об ава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N   |   Наименование    | Ф.И.О. |        Телефон        |         Адрес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п/п |   учреждений и    |        |———————————————————————|———————————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должностных лиц  |        | служебный  | домашний |  служебный  | домашний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 |         2         |   3    |     4      |    5     |      6      |    7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  |Пожарная     охрана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организации  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2  |Начальник  пожарной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охраны       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3  |Пожарная      часть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(города, поселка)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4  |Здравпункт   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5  |Скорая  медицинская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омощь       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6  |Руководитель 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организации  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7  |Главный инженер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8  |Начальник  объекта,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где       произошла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авария       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9  |Главный механик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0 |Главный энергетик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1 |Инженер          по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ромышленной 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безопасности 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(охране труда)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2 |Начальники   других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производственных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объектов       (при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необходимости)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3 |Профком      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4 |Начальник    округа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Госгортехнадзора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России       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5 |Прокуратура  района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(города)     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6 |Администрация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района (города)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7 |Представитель РСЧС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——————————————|————————|————————————|——————————|—————————————|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18 |Представитель      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регионального штаба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гражданской обороны|        |            |          |             |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мечание.</w:t>
      </w:r>
      <w:r>
        <w:rPr>
          <w:rFonts w:eastAsia="Arial" w:cs="Arial" w:ascii="Arial" w:hAnsi="Arial"/>
          <w:sz w:val="22"/>
          <w:szCs w:val="22"/>
        </w:rPr>
        <w:t xml:space="preserve"> Лицо, оповещающее об аварии, определяется руководителем организации и указывается в ПЛ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4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сновные виды и причины возникновения и развития чрезвычайных ситуаций на взрывоопасных объектах хранения и переработки зерна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Взрывы в поднадзорных организациях по хранению, переработке и использованию растительного сырья могут происходить в следующих сооружениях и оборудовани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о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робил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альцовые стан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урбовоздуходувки (вентиляторы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вейе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месител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фильт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илос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унке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тоннел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галере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ерносушил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цикло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оздуховоды (аспирационные, пневмотранспорта, воздушного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атериалопроводы (самотеки, пневмотранспорт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ругое потенциально опасное 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Потенциальными источниками зажигания мелкодисперсного горючего сырья, промежуточных продуктов, готовой продукции и источниками инициирования взрыва пылевоздушных, газовоздушных и пылегазовоздушных (гибридных) смесей могут являть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крытое плам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скаленные поверхност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кры (раскаленные частицы металла или других материалов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апли расплавленного металл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чаги тл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лектрическая дуг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ряды статического электричеств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Основными организационно-техническими причинами возникновения источников зажигания и источников инициирования взрыва явл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рушения правил эксплуатации, неисправности и несовершенство технологическ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рушения правил хранения растительного сырья и продуктов его переработки в силосах и бункерах, приводящие к его самовозгорани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гневые работы, проводящиеся с нарушениями правил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рушения правил эксплуатации и неисправности электро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рушения правил эксплуатации, неисправности и несовершенство зерносушил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рушения правил, ведения технологических процесс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рушения общего противопожарного режим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К основным опасным факторам, возникающим при аварии,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ламя и высокотемпературные продукты взрывного гор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ломки и осколки при разрушении оборудования, строительных конструкций и сооружен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правленные газовоздушные пото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вышенное давление в зоне взрыва и прилегающих к нему зона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зрывные (ударные) волн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удушающие газ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электрический т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 К наиболее характерным нарушениям и неисправностям относя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1. В нори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обуксовка норийной ленты вследствие завала башмака сырьем, износа, растяжения и недостаточного натяжения лент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ерекос и сбегание норийной ленты с приводного барабана, например, из-за несоосной установки барабанов головки или башмак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рыв ковшей вследствие задевания их за искривленные норийные труб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ход из строя подшипников вала приводного барабана или редукто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братный ход норийной ленты при отсутствии тормозных устройст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падание посторонних металлических предмет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2. В дробилка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падаете металлических предме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рыв молот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ход из строя подшипников вала дробил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запрессовка продук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3. В вальцовых ставка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падание металлических предме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ерекос валков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4. В турбовоздуходувках (вентиляторах)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падание металлических предмет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ыход из строя подшипник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иение лопаток о корпус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рыв лопаток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5. В электроустановках, светильниках, электропроводк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искрение при плохом контакте токоведущих част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исправность или нарушения целостности изоляции (замыкание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сутствие на переносных электросветильниках защитных плафонов, металлических сет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рушение нормальных режимов эксплуатации, что может приводить к перегреву или коротким замыкания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6. Проведение огневых работ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ез остановки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ез очистки от пыли внутренних объемов оборудования, емкостей, самотеков, воздуховодов и т.д.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ез перекрытия технологических коммуникац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 открытых люках на емкостях или оборудовании в зоне проведения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без организации наблюдения за местом проведения огневых работ и прилегающими участками после окончания огневых рабо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 использованием при электросварке в качестве обратного провода технологических коммуникаций и строительных конструкций, с нарушением изоляции сварочного кабеля, ненадежным контактом в соединениях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7. В зерносушилка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вышение температуры агента сушки и температуры растительного сырь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сутствие или неисправность автоматики, управляющей процессом сгор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соблюдение установленной периодичности очистки зерносушилок от сора и пыл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достаточная очистка растительного сырья перед сушко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5.8. Нарушения правил хранения растительного сырья и продуктов его переработки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хранение растительного сырья и продуктов его переработки с повышенной влажностью или сорностью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евышение сроков хран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сутствие зачистки емкостей перед загрузко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сутствие или неисправность систем дистанционного контроля температуры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азгрузка емкостей с самовозгоревшимся сырьем или продуктами его переработки без выполнения мероприятий по обеспечению безопасност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6. Основными условиями развития и распространения пылевоздушного взрыва по производственным участкам и переход отдельных вспышек, локальных и одиночных взрывов в серию разрушительных взрывов явл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рисутствие пыли и мелкодисперсного продукта в оборудовании, транспортных коммуникациях и емкост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пыли, завалов или россыпей продукта в производственных и вспомогательных помещениях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аличие связи между отдельным технологическим оборудованием, сооружениями, помещениями и здания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7. Основными путями распространения взрыва на поднадзорных организациях являются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ории, скребковые конвейеры, самотеки, пневмотранспор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илосы (шахты), используемые для прохода нори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крытые люки силосов, пустые силосы при срыве или отсутствии выпускных воронок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ентиляционные и перепускные окна между силосам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незаглушенные патрубки, открытые лючки самотеков, норий и другого оборудова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воздуховоды аспирации, воздушного отопления и вентиляции, вентшахты и пылевые шахты аспирац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тверстия в перекрытиях, перегородках, дверные проемы, монтажные проемы, винтовые спуск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конвейерные галереи и тоннели, соединяющие отдельные производственные здания, отпускные или приемные устройства железнодорожного транспорта, автотранспорта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Наиболее опасными в части развития и распространения взрыва, а также тяжести последствий являются силосы и бункер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Это объясняется тем, что с силосами и бункерами часто напрямую связаны нории, дробилки и другое взрывоопасное оборудовани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При взрыве в силосе возможно формирование ударной волны и выброс значительных объемов взрывоопасной смеси, пламени и продуктов горения в производственные помещения, что приводит к последующим взрыв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Разрушающее действие взрыва многократно увеличивается при соединении силосов между собой вентиляционными и перепускными окнам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8. Возможное развитие аварии на поднадзорных организациях по хранению, переработке и использованию растительного сырья за пределы территории и санитарно-защитной зоны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Статические данные об авариях и их развитии на поднадзорных организациях по хранению, переработке и использованию растительного сырья свидетельствуют о том, что они в основном локализованы в пределах территории организации и распространения за пределы санитарно-защитной зоны не имеют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Аварии с тяжелыми последствиями возникают вследствие взрывов пылевоздушных, газовоздушных или пылевоздушных смесей внутри оборудования, емкостей и производственных помещений и сопровождаются разрушением строительных конструкций и иногда последующим пожаром. При этом источников массового поражения населения не образуется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Источником загрязнения окружающей среды могут быть только продукты горения, образующиеся в результате пожара или взрыва на объекте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5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сновные мероприятия по спасению людей при ава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При разработке мероприятий по спасению людей должны быть определены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особы оповещения об аварии (по телефону, громкоговорящей связи, сиреной и другие), пути выхода людей из опасных мест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ействия должностных лиц, ответственных за вывод и спасение людей, оказавшихся в зоне аварии, оказание им необходимой первой медицинской помощ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следовательность остановки оборудования, перекрытия технологических коммуникаций, отключения электроэнерг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рядок организации и работы постов на путях подхода к опасным зонам для контроля за пропуском в эту зону работников, принимающих участие в ликвидации аварии и спасении люд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еречень необходимой техники (краны, бульдозеры, компрессоры и т.д.) для разборки завалов строительных конструкций с целью спасения людей, оказавшихся в зоне авар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2. Вывод людей из аварийных помещений необходимо предусматривать по наиболее безопасным и кратчайшим путям. При этом с верхних этажей выход следует предусматривать наряду с обычным путем через лестничную клетку по запасным выходам и наружным пожарным лестницам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3. Пути выхода людей из здания должны указываться по каждому этажу. Планы эвакуации людей должны быть вывешены на каждом этаже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4. При пожарах, взрывах, а в отдельных случаях и при угрозе пожара или взрыва, необходимо предусматривать немедленный вызов пожарной части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6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Основные мероприятия по ликвидации аварийных ситуаций и аварий в начальной стад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 В оперативной части плана ликвидации аварий должны быть определены конкретные мероприятия для каждого вида аварий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1. При пожар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особы и средства ликвидации пожара в начальной стад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предупреждению возможности последующего взрыва пылевоздушной, газовоздушной или пылегазовоздушной смес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режим работы общеобменной вентиляции помещения, в котором возник пожар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рядок использования первичных средств огнетушения, специальных противопожарных устройств и трубопровод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оперативные действия пожарной охраны организации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2. При возникновении очагов самовозгорания в емкост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уточнению мест очагов самосогревания и самовозгорания (способы и средства определения температуры в соответствующих зонах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особы и средства по максимально возможной герметизации емкости (силоса или бункера)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особы и средства флегматизации свободного объема емкост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рядок, способы и технические средства разгрузки продукта с очагами тления (горения) из емкостей и тушения образовавшихся очагов тления (горения) в подсилосном этаж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порядок, способы и средства удаления выгруженного продукта за пределы помещения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ействия лиц, участвующих в ликвидации аварии (рабочих, специалистов, пожарной охраны организации, пожарной ча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3. При загорании сырья и продуктов его переработки в зерносушилка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способы и средства ликвидации загорания в зерносушилке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предупреждению возможности взрыв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ействия лиц, участвующих в ликвидации аварии (рабочих, служащих, пожарной охраны организации, пожарной ча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4. При взрыве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предотвращению повторных взрыв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предотвращению загораний и пожаров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и средства по тушению очагов пожа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ействия лиц, участвующих в ликвидации аварии (рабочих, служащих и пожарной охраны организации, пожарной части).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1.5. При других авариях: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предотвращению дальнейшего развития аварии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спасению людей, застигнутых авари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действия лиц, участвующих в ликвидации аварии и спасении людей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предотвращению последующего пожара;</w:t>
      </w:r>
    </w:p>
    <w:p>
      <w:pPr>
        <w:pStyle w:val="Normal"/>
        <w:widowControl w:val="false"/>
        <w:ind w:firstLine="485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22"/>
          <w:szCs w:val="22"/>
        </w:rPr>
        <w:t>- мероприятия по предотвращению возможного взрыва.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ind w:firstLine="485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Приложение 7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2"/>
          <w:szCs w:val="22"/>
        </w:rPr>
        <w:t>Форма оперативного журнала по ликвидации аварии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рганизация 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бъект 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Место аварии 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Характер аварии 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Время возникновения аварии 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                       </w:t>
      </w:r>
      <w:r>
        <w:rPr>
          <w:rFonts w:eastAsia="Courier New" w:cs="Courier New" w:ascii="Courier New" w:hAnsi="Courier New"/>
          <w:sz w:val="22"/>
          <w:szCs w:val="22"/>
        </w:rPr>
        <w:t>(год, месяц, число, час, мин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Ответственный руководитель работ по ликвидации аварии 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_________________________________________________________________________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(должность, фамилия, И.О.)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Дата|Час, | Содержание задания по |  Ответственные  |    Отметка об    | Примечание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мин. |  ликвидации аварии в  |     лица за     |исполнении (число,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|    срок выполнения    |   выполнение    |    час, мин.)    |             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————|—————|———————————————————————|—————————————————|——————————————————|—————————————|</w:t>
      </w:r>
    </w:p>
    <w:p>
      <w:pPr>
        <w:pStyle w:val="Normal"/>
        <w:widowControl w:val="false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  <w:sz w:val="22"/>
          <w:szCs w:val="22"/>
        </w:rPr>
        <w:t>|    |     |                       |                 |                  |             |</w:t>
      </w:r>
    </w:p>
    <w:p>
      <w:pPr>
        <w:pStyle w:val="Normal"/>
        <w:widowControl w:val="false"/>
        <w:rPr>
          <w:rFonts w:ascii="Courier New" w:hAnsi="Courier New" w:eastAsia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————————————————————————————————————————————————————————————————————————————————————— </w:t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7T20:16:00Z</dcterms:created>
  <dc:creator>b</dc:creator>
  <dc:description/>
  <dc:language>en-US</dc:language>
  <cp:lastModifiedBy>Aleksandr</cp:lastModifiedBy>
  <dcterms:modified xsi:type="dcterms:W3CDTF">2005-12-29T11:50:00Z</dcterms:modified>
  <cp:revision>3</cp:revision>
  <dc:subject/>
  <dc:title>a</dc:title>
</cp:coreProperties>
</file>